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MICONDUCTOR LOGIC DEVIC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5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Binary (111101) to 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decimal (512) to bin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inary addition: 100001 + 10111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inary subtraction :110001-10010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hexa decimal (2 B 3) to 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ymbol, pin diagram and truth table of the various logic 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Boolean expression using Karnaugh map and design the logic circui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 (A,B,C,D)= Σ (0,1,6,10,11,14,15)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half subtractor digital logic circuit using Karnaugh m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uilt the 4 bit adder circuit using carry look ahead by carry generation and carry propagate expre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combinational and sequential logical circui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4 bit adder and subtractor circuit using full adder and XOR gate as a programmable inver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olve the following binary number by 2’s complement.</w:t>
            </w:r>
          </w:p>
          <w:p>
            <w:pPr>
              <w:pStyle w:val="Normal"/>
              <w:jc w:val="both"/>
              <w:rPr/>
            </w:pPr>
            <w:r>
              <w:rPr/>
              <w:t>1100110101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encoder and decoder logic circuit with its for the digit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uilt the Data flip flop sequential logic circuit with its logical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eate the Multiplexers and Demultiplexers logic circuit with its logic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uilt the Toggle flip flop sequential logic circuit with its logical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arity Generator/Checker logical circuit and table for the data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latches and Flip flo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5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develop the half and full adder logical circuit using the Karnaugh m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9:32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8:47:00Z</dcterms:modified>
  <cp:revision>22</cp:revision>
  <dc:subject/>
  <dc:title/>
</cp:coreProperties>
</file>